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948384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544056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